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782152451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723948308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658291851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785286623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562459260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